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ab. 64</w:t>
      </w:r>
      <w:r>
        <w:rPr>
          <w:rFonts w:cs="Arial" w:ascii="Arial" w:hAnsi="Arial"/>
          <w:sz w:val="28"/>
          <w:lang w:val="sk-SK"/>
        </w:rPr>
        <w:t xml:space="preserve">    </w:t>
      </w:r>
      <w:r>
        <w:rPr>
          <w:rFonts w:cs="Arial" w:ascii="Arial" w:hAnsi="Arial"/>
          <w:b/>
          <w:bCs/>
          <w:lang w:val="sk-SK"/>
        </w:rPr>
        <w:t xml:space="preserve">Spoločné prierezové indikátory Európskej únie založené na 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eastAsia="Arial" w:cs="Arial" w:ascii="Arial" w:hAnsi="Arial"/>
          <w:b/>
          <w:bCs/>
          <w:lang w:val="sk-SK"/>
        </w:rPr>
        <w:t xml:space="preserve">                 </w:t>
      </w:r>
      <w:r>
        <w:rPr>
          <w:rFonts w:cs="Arial" w:ascii="Arial" w:hAnsi="Arial"/>
          <w:b/>
          <w:bCs/>
          <w:lang w:val="sk-SK"/>
        </w:rPr>
        <w:t>prierezovej zložke EU SILC 2005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ind w:left="540" w:right="-288" w:hanging="0"/>
        <w:jc w:val="right"/>
        <w:rPr>
          <w:sz w:val="20"/>
          <w:lang w:val="sk-SK"/>
        </w:rPr>
      </w:pPr>
      <w:r>
        <w:rPr>
          <w:sz w:val="20"/>
          <w:lang w:val="sk-SK"/>
        </w:rPr>
        <w:t xml:space="preserve">                                                                                                                                           </w:t>
      </w:r>
    </w:p>
    <w:tbl>
      <w:tblPr>
        <w:tblW w:w="86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6954"/>
        <w:gridCol w:w="1146"/>
      </w:tblGrid>
      <w:tr>
        <w:trPr>
          <w:trHeight w:val="720" w:hRule="atLeast"/>
        </w:trPr>
        <w:tc>
          <w:tcPr>
            <w:tcW w:w="75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kátor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dnota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Xl31"/>
              <w:pBdr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Miera rizika chudoby po sociálnych transféroch 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celkom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muži celkom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ženy celkom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0-15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16-24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25-49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50-64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o sociálnych transféroch - 65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o sociálnych transféroch - 16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16-64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0-64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muži 16-24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muži 25-49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muži 50-64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o sociálnych transféroch - muži 65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o sociálnych transféroch - muži 16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muži 16-64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muži 0-64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ženy 16-24 ročné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ženy 25-49 ročné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.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ženy 50-64 ročné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o sociálnych transféroch - ženy 65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.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ženy 16+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ženy 16-64 ročné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69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ženy 0-64 ročné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pracujúci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nezamestnaný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9.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dôchodca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iná neaktívna osoba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muži, pracujúci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muži,  nezamestna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muži, dôchodcovia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muži, iné neaktívne osoby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ženy, pracujúce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ženy, nezamestnané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7.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6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ženy, dôchodkyne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ženy, iné neaktívne osoby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.5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6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jednotlivec, &lt; 65 rokov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o sociálnych transféroch - jednotlivec, 65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jednotlivec, muž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jednotlivec, žena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jednotlivec, celkom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.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2 dospelí, bez detí, obaja vo veku &lt; 6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2 dospelí, bez detí, aspoň jeden z nich 65+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iné domácnosti bez det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jeden rodič, najmenej 1 dieťa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2 dospelí, 1 dieťa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2 dospelí, 2 deti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2 dospelí, 3+ deti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iné domácnosti s deťmi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domácnosti bez det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domácnosti s deťmi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6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vlastník alebo ubytovanie bezplané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69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nájomca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domácnosti bez detí, w = 0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domácnosti bez detí , 0 &lt; w &lt; 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domácnosti bez detí, w = 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domácnosti s deťmi, w = 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4.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domácnosti s deťmi, 0 &lt; w &lt; 0.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8.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domácnosti s deťmi, 0.5 &lt; w &lt; 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69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o sociálnych transféroch - domácnosti s deťmi , w = 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edián ekvivalentného disponibilného príjmu domácnosti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327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Hranica rizika chudoby - domácnosť jednotlivca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7962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69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Hranica rizika chudoby - 2 dospelí, 2 deti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272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b/>
                <w:bCs/>
                <w:iCs/>
                <w:sz w:val="18"/>
                <w:szCs w:val="18"/>
              </w:rPr>
              <w:t xml:space="preserve">  </w:t>
            </w:r>
            <w:r>
              <w:rPr>
                <w:b/>
                <w:bCs/>
                <w:iCs/>
                <w:sz w:val="18"/>
                <w:szCs w:val="18"/>
              </w:rPr>
              <w:t>Nerovnomernosť príjmového rozdelenia</w:t>
            </w:r>
            <w:r>
              <w:rPr>
                <w:b/>
                <w:bCs/>
                <w:sz w:val="18"/>
                <w:szCs w:val="18"/>
              </w:rPr>
              <w:t xml:space="preserve"> S80/S20 pomer príjmov horného a dolného  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kvintilu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.9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lativny prepad mediánu príjmov v riziku chudoby - celkom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3.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lativny prepad mediánu príjmov v riziku chudoby  - muži celkom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5.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lativny prepad mediánu príjmov v riziku chudoby  - ženy celkom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2.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lativny prepad mediánu príjmov v riziku chudoby - 0-15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lativny prepad mediánu príjmov v riziku chudoby  - 16-64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.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Relativny prepad mediánu príjmov v riziku chudoby - 65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lativny prepad mediánu príjmov v riziku chudoby  - 16+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3.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lativny prepad mediánu príjmov v riziku chudoby  - muži, 16-64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5.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Relativny prepad mediánu príjmov v riziku chudoby  - muži 65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2.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lativny prepad mediánu príjmov v riziku chudoby  - muži 16+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lativny prepad mediánu príjmov v riziku chudoby  - women, 16-64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Relativny prepad mediánu príjmov v riziku chudoby  - women, 65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elativny prepad mediánu príjmov v riziku chudoby  - women, 16+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ozptyl okolo hranice rizika chudoby - 40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ozptyl okolo hranice rizika chudoby - 50%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ozptyl okolo hranice rizika chudoby - 70%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Pred sociálnymi transférmi,okrem  starobných a pozostalostných dávo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6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red sociálnymi transférmi - celkom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6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red sociálnymi transférmi - muži celkom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6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</w:t>
            </w:r>
            <w:r>
              <w:rPr>
                <w:sz w:val="18"/>
                <w:szCs w:val="18"/>
                <w:lang w:val="sk-SK"/>
              </w:rPr>
              <w:t>pred sociálnymi transférmi</w:t>
            </w:r>
            <w:r>
              <w:rPr>
                <w:sz w:val="18"/>
                <w:szCs w:val="18"/>
              </w:rPr>
              <w:t xml:space="preserve"> - ženy celkom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6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0-15 roční 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9.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16-64 roční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65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16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red sociálnymi transférmi - muži , 16-64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muži, 65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muži, 16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ženy , 16-64 roční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ženy, 65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ženy, 16+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.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Pred sociálnymi transférmi, vrátane starobných a pozostalostných dávok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red sociálnymi transférmi - celkom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red sociálnymi transférmi - muži celkom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7.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</w:t>
            </w:r>
            <w:r>
              <w:rPr>
                <w:sz w:val="18"/>
                <w:szCs w:val="18"/>
                <w:lang w:val="sk-SK"/>
              </w:rPr>
              <w:t>pred sociálnymi transférmi</w:t>
            </w:r>
            <w:r>
              <w:rPr>
                <w:sz w:val="18"/>
                <w:szCs w:val="18"/>
              </w:rPr>
              <w:t xml:space="preserve"> - ženy celkom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0-15 roční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4.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16-64 roční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2.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65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1.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16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1.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iera rizika chudoby pred sociálnymi transférmi - muži , 16-64 roční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muži, 65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8.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muži, 16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ženy , 16-64 roční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6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ženy, 65+ 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3.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iera rizika chudoby pred sociálnymi transférmi - ženy, 16+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4.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6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Gini koefficient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6.2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6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Priemer ekvivalentného disponibilného príjmu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4603.5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69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=pracovná intenzita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8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4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bCs/>
      <w:iCs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exact" w:line="370"/>
      <w:ind w:left="116" w:right="161" w:hanging="0"/>
      <w:outlineLvl w:val="7"/>
    </w:pPr>
    <w:rPr>
      <w:b/>
      <w:bCs/>
      <w:spacing w:val="-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6" w:hanging="0"/>
      <w:jc w:val="both"/>
      <w:outlineLvl w:val="8"/>
    </w:pPr>
    <w:rPr>
      <w:b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aps w:val="false"/>
      <w:smallCaps w:val="false"/>
    </w:rPr>
  </w:style>
  <w:style w:type="character" w:styleId="WW8Num7z1">
    <w:name w:val="WW8Num7z1"/>
    <w:qFormat/>
    <w:rPr>
      <w:rFonts w:ascii="Palatino Linotype" w:hAnsi="Palatino Linotype" w:cs="Palatino Linotyp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caps w:val="false"/>
      <w:smallCap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alatino Linotype" w:hAnsi="Palatino Linotype" w:cs="Palatino Linotyp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</w:rPr>
  </w:style>
  <w:style w:type="character" w:styleId="WW8Num14z1">
    <w:name w:val="WW8Num14z1"/>
    <w:qFormat/>
    <w:rPr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Left">
    <w:name w:val="Normal Left"/>
    <w:basedOn w:val="Normal"/>
    <w:qFormat/>
    <w:pPr>
      <w:spacing w:before="120" w:after="24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283" w:hanging="0"/>
      <w:jc w:val="both"/>
    </w:pPr>
    <w:rPr>
      <w:iCs/>
      <w:lang w:val="sk-SK"/>
    </w:rPr>
  </w:style>
  <w:style w:type="paragraph" w:styleId="Zkladntext2">
    <w:name w:val="Základní text 2"/>
    <w:basedOn w:val="Normal"/>
    <w:qFormat/>
    <w:pPr>
      <w:ind w:right="-58" w:hanging="0"/>
      <w:jc w:val="both"/>
    </w:pPr>
    <w:rPr>
      <w:b/>
      <w:bCs/>
      <w:lang w:val="sk-SK"/>
    </w:rPr>
  </w:style>
  <w:style w:type="paragraph" w:styleId="Zkladntextodsazen3">
    <w:name w:val="Základní text odsazený 3"/>
    <w:basedOn w:val="Normal"/>
    <w:qFormat/>
    <w:pPr>
      <w:ind w:left="397" w:hanging="0"/>
      <w:jc w:val="both"/>
    </w:pPr>
    <w:rPr/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40"/>
      <w:ind w:left="116" w:right="-20" w:hanging="0"/>
      <w:jc w:val="both"/>
    </w:pPr>
    <w:rPr>
      <w:spacing w:val="-2"/>
      <w:lang w:val="sk-SK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>
      <w:rFonts w:eastAsia="Arial Unicode MS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>
      <w:rFonts w:eastAsia="Arial Unicode MS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28:00Z</dcterms:created>
  <dc:creator>******</dc:creator>
  <dc:description/>
  <dc:language>en-US</dc:language>
  <cp:lastModifiedBy>******</cp:lastModifiedBy>
  <cp:lastPrinted>2006-12-04T11:18:00Z</cp:lastPrinted>
  <dcterms:modified xsi:type="dcterms:W3CDTF">2006-12-04T10:19:00Z</dcterms:modified>
  <cp:revision>9</cp:revision>
  <dc:subject/>
  <dc:title>Spoločné prierezové indikátory Európskej únie založené na prierezovej </dc:title>
</cp:coreProperties>
</file>